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22"/>
          <w:lang w:val="en-US" w:eastAsia="en-US"/>
        </w:rPr>
      </w:pPr>
      <w:r>
        <w:rPr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3580</wp:posOffset>
                </wp:positionH>
                <wp:positionV relativeFrom="paragraph">
                  <wp:posOffset>-226695</wp:posOffset>
                </wp:positionV>
                <wp:extent cx="1087120" cy="365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28.75pt;mso-wrap-distance-left:9.05pt;mso-wrap-distance-right:9.05pt;mso-wrap-distance-top:0pt;mso-wrap-distance-bottom:0pt;margin-top:-17.85pt;mso-position-vertical-relative:text;margin-left:3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457200</wp:posOffset>
                </wp:positionV>
                <wp:extent cx="116713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7pt;mso-wrap-distance-left:9.05pt;mso-wrap-distance-right:9.05pt;mso-wrap-distance-top:0pt;mso-wrap-distance-bottom:0pt;margin-top:-3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pacing w:val="20"/>
          <w:sz w:val="28"/>
        </w:rPr>
      </w:pPr>
      <w:r>
        <w:rPr>
          <w:spacing w:val="20"/>
          <w:sz w:val="28"/>
        </w:rPr>
        <w:t>Российская Федерация</w:t>
      </w:r>
    </w:p>
    <w:p>
      <w:pPr>
        <w:pStyle w:val="Heading"/>
        <w:rPr>
          <w:spacing w:val="20"/>
        </w:rPr>
      </w:pPr>
      <w:r>
        <w:rPr>
          <w:spacing w:val="20"/>
          <w:sz w:val="28"/>
        </w:rPr>
        <w:t>Пензенская область</w:t>
      </w:r>
    </w:p>
    <w:p>
      <w:pPr>
        <w:pStyle w:val="Normal"/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 xml:space="preserve">СОБРАНИЕ ПРЕДСТАВИТЕЛЕЙ 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ГОРОДА КУЗНЕЦКА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Heading1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О внесении изменений в решение Собрания представителей города Кузнецка от 22.12.2016 № 104-35/6 «О бюджете города Кузнецка Пензенской области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 города Кузнецка 10 августа 2017 г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ab/>
        <w:t>Р</w:t>
      </w:r>
      <w:r>
        <w:rPr>
          <w:sz w:val="28"/>
          <w:szCs w:val="28"/>
        </w:rPr>
        <w:t xml:space="preserve">уководствуясь Бюджетным кодексом Российской Федерации и ст. 21 Устава города Кузнецка Пензенской области,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Кузнецк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Собрания представителей города Кузнецк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12.2016   № 104-35/6 «О бюджете города Кузнецка Пензенской области на 2017 год и плановый период 2018 и 2019 годов» (с изменениями от 26 января 2017 года, 22 февраля 2017 года, 30 марта 2017 года, 26 апреля 2017 года, 26 мая 2017 года, 29 июня 2017 года) (далее - решение) следующие изменения:</w:t>
      </w:r>
    </w:p>
    <w:p>
      <w:pPr>
        <w:pStyle w:val="Heading4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а) пункт 1 решения изложить в следующей редакции:</w:t>
      </w:r>
    </w:p>
    <w:p>
      <w:pPr>
        <w:pStyle w:val="11"/>
        <w:numPr>
          <w:ilvl w:val="0"/>
          <w:numId w:val="0"/>
        </w:numPr>
        <w:ind w:left="567" w:hanging="0"/>
        <w:rPr/>
      </w:pPr>
      <w:r>
        <w:rPr>
          <w:sz w:val="28"/>
          <w:szCs w:val="28"/>
        </w:rPr>
        <w:t>«1. Утвердить основные характеристики бюджета города Кузнецка Пензенской области (далее – бюджет города) на 2017 год: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бюджета города в сумме     1803035,2 тыс. рублей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города в сумме 1847423,6 тыс. рублей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бъем расходов резервного фонда администрации города Кузнецка в сумме 1000 тыс. рублей;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города Кузнецка на 1 января 2018 года в сумме 238832,5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в сумме 44388,4 тыс. рублей.»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б) приложение № 1 к решению «Источники финансирования дефицита бюджета города Кузнецка Пензенской области на 2017 год» изложить в новой редакции согласно приложению № 1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>в) приложение № 4 к решению «Объем поступлений налоговых и неналоговых доходов в бюджет города Кузнецка Пензенской области на 2017 год и на плановый период 2018 и 2019 годов» изложить в новой редакции согласно приложению № 2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>г) в абзаце третьем пункта 6 решения слова «Из них объем межбюджетных трансфертов в 2017 году в сумме 1328208,2 тыс. рублей, в 2018 году в сумме 937304,8 тыс. рублей и в 2019 году в сумме 957488,5 тыс. рублей.» заменить словами «Из них объем межбюджетных трансфертов в 2017 году в сумме 1354058,5 тыс. рублей, в 2018 году в сумме 937304,8 тыс. рублей и в 2019 году в сумме 957488,5 тыс. рублей.»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д) приложение № 5 к решению «Объем безвозмездных поступлений в бюджет города Кузнецка Пензенской области на 2017-2019 годы» изложить в новой редакции согласно приложению № 3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е) приложение № 8 к решению «Распределение бюджетных ассигнований по разделам, подразделам, целевым статьям (муниципальным программам города Кузнецка и непрограммным направлениям деятельности), группам и подгруппам видов расходов классификации расходов бюджета города Кузнецка Пензенской области на 2017 год» изложить в новой редакции согласно приложению № 4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ж) приложение № 10 к решению «Ведомственная структура расходов бюджета города Кузнецка Пензенской области на 2017 год» изложить в новой редакции согласно приложению № 5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) приложение № 12 к решению «Распределение бюджетных ассигнований по целевым статьям (муниципальным программам города Кузнецка и непрограммным направлениям деятельности), группам и подгруппам видов расходов, разделам, подразделам классификации расходов бюджета города на 2017 год и на плановый период 2018 и 2019 годов» изложить в новой редакции согласно приложению № 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Кузнецка                                                                        В.А.Назаров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10.08.2017 № 83-46/6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03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818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617" w:firstLine="283"/>
      </w:pPr>
      <w:rPr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03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818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617" w:firstLine="283"/>
      </w:pPr>
      <w:rPr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6">
    <w:name w:val="WW8Num1z6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/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3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3:00Z</dcterms:created>
  <dc:creator>Customer</dc:creator>
  <dc:description/>
  <cp:keywords/>
  <dc:language>en-US</dc:language>
  <cp:lastModifiedBy>ADMIN</cp:lastModifiedBy>
  <cp:lastPrinted>2017-08-09T10:51:00Z</cp:lastPrinted>
  <dcterms:modified xsi:type="dcterms:W3CDTF">2017-10-11T08:56:00Z</dcterms:modified>
  <cp:revision>77</cp:revision>
  <dc:subject/>
  <dc:title>О бюджете Пензенской области на 2010 год и на плановый период 2011 и 2012 годов</dc:title>
</cp:coreProperties>
</file>